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кольный этап Республиканской олимпиады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9/2020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 октября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я выполнения 210 мину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за работу: 5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1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3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анализируйте стихотвор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аши Чёрного «Аисты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воде декламирует жаб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пят груши вдоль лона пруд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д шапкой зеленого граб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опорщатся прутья гнезд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м аисты, милые птицы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мейство серьезных жильцов..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орчат материнские спицы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хохлятся спинки птенцов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крыльца деревенского дом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мотрю – и как сон для мен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грохот далекого гром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перьев пушистых возня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вот... От лугов у дорог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фоне грозы, как гонец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Летит, распластав свои ног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лягушкою в клюве отец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ждь схлынул. Замолкли перуны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листьях – расплавленный блеск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емейство, настроивши струны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водит неслыханный треск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рещат про лягушек, про солнц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 листья и серенький мох –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ак будто в ведерное донц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росают струею горох..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127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тумане дороги и цели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Жестокие черные дни..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отя бы, хотя бы неделю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жить бы вот так, как он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ние №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ый балл –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ишите эссе на одну из тем (по Вашему выбору): 1. «Робот-поэт – миф или ближайшая реальность?» или 2. «Нужна ли поэзия в современном мире?». Свои размышления проиллюстрируйте примерами из 2-3 художественных произве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 CSan Pi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Times New Roman" w:hAnsi="Times New Roman" w:eastAsia="Times New Roman" w:cs="Times New Roman"/>
      <w:spacing w:val="48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erseno">
    <w:name w:val="verseno"/>
    <w:qFormat/>
    <w:rPr>
      <w:sz w:val="19"/>
      <w:szCs w:val="19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48"/>
      <w:kern w:val="2"/>
      <w:sz w:val="36"/>
      <w:szCs w:val="36"/>
    </w:rPr>
  </w:style>
  <w:style w:type="character" w:styleId="Line">
    <w:name w:val="lin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eastAsia="zh-CN"/>
    </w:rPr>
  </w:style>
  <w:style w:type="character" w:styleId="Style1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lineRule="auto" w:line="240" w:before="720" w:after="48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ih2a">
    <w:name w:val="stih2a"/>
    <w:basedOn w:val="Normal"/>
    <w:qFormat/>
    <w:pPr>
      <w:spacing w:lineRule="auto" w:line="240" w:before="240" w:after="48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ih2c">
    <w:name w:val="stih2c"/>
    <w:basedOn w:val="Normal"/>
    <w:qFormat/>
    <w:pPr>
      <w:spacing w:lineRule="auto" w:line="240" w:before="240" w:after="24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75" w:after="75"/>
      <w:ind w:firstLine="60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anza">
    <w:name w:val="stanza"/>
    <w:basedOn w:val="Normal"/>
    <w:qFormat/>
    <w:pPr>
      <w:spacing w:lineRule="auto" w:line="240" w:before="24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inuation">
    <w:name w:val="continuation"/>
    <w:basedOn w:val="Normal"/>
    <w:qFormat/>
    <w:pPr>
      <w:spacing w:lineRule="auto" w:line="240" w:before="0" w:after="280"/>
      <w:ind w:left="480" w:right="48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Newton CSan Pin;Times New Roman" w:hAnsi="Newton CSan Pin;Times New Roman" w:eastAsia="MS Mincho;ＭＳ 明朝" w:cs="Newton CSan Pin;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d3">
    <w:name w:val="red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0">
    <w:name w:val="re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2">
    <w:name w:val="re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43:00Z</dcterms:created>
  <dc:creator>Татьяна</dc:creator>
  <dc:description/>
  <cp:keywords/>
  <dc:language>en-US</dc:language>
  <cp:lastModifiedBy>vsosh2018</cp:lastModifiedBy>
  <cp:lastPrinted>2019-10-14T03:02:00Z</cp:lastPrinted>
  <dcterms:modified xsi:type="dcterms:W3CDTF">2019-10-16T10:04:00Z</dcterms:modified>
  <cp:revision>4</cp:revision>
  <dc:subject/>
  <dc:title/>
</cp:coreProperties>
</file>